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11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commentRangeStart w:id="0"/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end"/>
      </w:r>
      <w:commentRangeEnd w:id="0"/>
      <w:r>
        <w:commentReference w:id="0"/>
      </w:r>
      <w:r>
        <w:rPr>
          <w:rStyle w:val="Odkaznakoment"/>
          <w:vanish w:val="false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1261086820"/>
            <w:bookmarkStart w:id="1" w:name="__Fieldmark__4_1261086820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1261086820"/>
            <w:bookmarkStart w:id="3" w:name="__Fieldmark__6_1261086820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1261086820"/>
            <w:bookmarkStart w:id="5" w:name="__Fieldmark__13_1261086820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1261086820"/>
            <w:bookmarkStart w:id="7" w:name="__Fieldmark__14_1261086820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1261086820"/>
            <w:bookmarkStart w:id="9" w:name="__Fieldmark__15_1261086820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1261086820"/>
            <w:bookmarkStart w:id="11" w:name="__Fieldmark__16_1261086820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1261086820"/>
            <w:bookmarkStart w:id="13" w:name="__Fieldmark__18_1261086820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1261086820"/>
            <w:bookmarkStart w:id="15" w:name="__Fieldmark__19_1261086820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1261086820"/>
            <w:bookmarkStart w:id="17" w:name="__Fieldmark__20_1261086820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1261086820"/>
            <w:bookmarkStart w:id="19" w:name="__Fieldmark__21_1261086820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1261086820"/>
            <w:bookmarkStart w:id="21" w:name="__Fieldmark__22_1261086820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1261086820"/>
            <w:bookmarkStart w:id="23" w:name="__Fieldmark__28_126108682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1261086820"/>
            <w:bookmarkStart w:id="25" w:name="__Fieldmark__30_126108682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1261086820"/>
            <w:bookmarkStart w:id="27" w:name="__Fieldmark__37_1261086820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1261086820"/>
            <w:bookmarkStart w:id="29" w:name="__Fieldmark__38_1261086820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1261086820"/>
            <w:bookmarkStart w:id="31" w:name="__Fieldmark__39_126108682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1261086820"/>
            <w:bookmarkStart w:id="33" w:name="__Fieldmark__40_1261086820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1261086820"/>
            <w:bookmarkStart w:id="35" w:name="__Fieldmark__42_126108682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1261086820"/>
            <w:bookmarkStart w:id="37" w:name="__Fieldmark__43_126108682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1261086820"/>
            <w:bookmarkStart w:id="39" w:name="__Fieldmark__44_126108682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1261086820"/>
            <w:bookmarkStart w:id="41" w:name="__Fieldmark__45_1261086820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1261086820"/>
            <w:bookmarkStart w:id="43" w:name="__Fieldmark__46_126108682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2017-07-03T17:06:00Z" w:initials="A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Podbarvení nepředstavuje OT. Jedná se o vzorové znění k budoucím dodávkám PHL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4:15:00Z</dcterms:created>
  <dc:creator>Pelclová Jana</dc:creator>
  <dc:description/>
  <dc:language>en-US</dc:language>
  <cp:lastModifiedBy>Ševecová Ivana</cp:lastModifiedBy>
  <dcterms:modified xsi:type="dcterms:W3CDTF">2017-08-16T14:15:00Z</dcterms:modified>
  <cp:revision>2</cp:revision>
  <dc:subject/>
  <dc:title/>
</cp:coreProperties>
</file>